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3147721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253009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852786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2982869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8854528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545176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5024837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7741547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3888150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5919962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4650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7463149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818699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2316512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1423469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943314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1093626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2956007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774119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4404014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5970966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0718087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647520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3205310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51420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8403252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6022553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02745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420101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508133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0578363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8548853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9608622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2831480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5453403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1014912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83591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855426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591024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7294228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2694413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652602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3822036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233202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5064923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2636713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